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6 Febbraio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  </w:t>
            </w:r>
            <w:r>
              <w:rPr>
                <w:b/>
                <w:color w:val="FF0000"/>
              </w:rPr>
              <w:t>04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  Frazione:  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  Comunale di Sant’Appiano</w:t>
            </w:r>
            <w:r>
              <w:rPr/>
              <w:t xml:space="preserve">  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>________________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N° Particella  </w:t>
            </w:r>
            <w:r>
              <w:rPr>
                <w:b/>
                <w:color w:val="FF0000"/>
              </w:rPr>
              <w:t>84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72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356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356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0850" cy="1702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42279" r="14611" b="15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8pt;height:144.4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1702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42279" r="14611" b="15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12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0140" cy="16548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0140" cy="165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16548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 [  ]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  <w:lang w:val="de-DE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lang w:val="de-DE"/>
              </w:rPr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b/>
                <w:color w:val="0000FF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Cs/>
                <w:smallCaps/>
                <w:color w:val="0000FF"/>
              </w:rPr>
              <w:t xml:space="preserve"> </w:t>
            </w:r>
            <w:r>
              <w:rPr>
                <w:b/>
                <w:bCs/>
                <w:smallCaps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smallCaps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b/>
                <w:color w:val="FF0000"/>
              </w:rPr>
              <w:t xml:space="preserve">   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Persiane 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 xml:space="preserve">[X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8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5565</wp:posOffset>
                      </wp:positionV>
                      <wp:extent cx="4179570" cy="5933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9570" cy="5933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94785" cy="58407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4785" cy="584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9.1pt;height:467.2pt;mso-wrap-distance-left:9.05pt;mso-wrap-distance-right:9.05pt;mso-wrap-distance-top:0pt;mso-wrap-distance-bottom:0pt;margin-top:5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4785" cy="58407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785" cy="584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72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1T08:23:00Z</dcterms:modified>
  <cp:revision>79</cp:revision>
  <dc:subject/>
  <dc:title>COMUNE DI  </dc:title>
</cp:coreProperties>
</file>